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pprenticeship of Lucas Whitaker</w:t>
      </w:r>
    </w:p>
    <w:p>
      <w:pPr>
        <w:pStyle w:val="Normal"/>
        <w:rPr/>
      </w:pPr>
      <w:r>
        <w:rPr/>
        <w:t>Quiz # 1</w:t>
      </w:r>
    </w:p>
    <w:p>
      <w:pPr>
        <w:pStyle w:val="Normal"/>
        <w:rPr/>
      </w:pPr>
      <w:r>
        <w:rPr/>
        <w:t>Foreword and Chapter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 – Matching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Consumption</w:t>
        <w:tab/>
        <w:t>A) A belief that consumption could be cured by digging up dead bo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Curator</w:t>
        <w:tab/>
        <w:tab/>
        <w:t>B) Tuberculo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Archeologist</w:t>
        <w:tab/>
        <w:t>C) Someone who studies artifacts from the p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Anthropologist</w:t>
        <w:tab/>
        <w:t>D) A folklorist, someone who studies past c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Vampirism</w:t>
        <w:tab/>
        <w:t xml:space="preserve">E) Someone who works with scientists to secure information for 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>Museu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ue / False (1 point eac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 real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Southwick is a real t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Consumption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Tuberculosis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es this story take place? (be specific) 5 pt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ntury does this story take place?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Lucas Whitaker feeling so alone?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in complete sentences. (On a separate sheet of paper or the back of this sheet)  Be detailed!  Each answer should be 3-4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ucas Whitaker is in a tough spot.  Please tell me about his situation and whether he is handling it in a mature way for a 12 year old? For an adult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)  Describe some of the historical facts that this book is based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56:00Z</dcterms:created>
  <dc:creator>GavinZastrow</dc:creator>
  <dc:description/>
  <cp:keywords/>
  <dc:language>en-US</dc:language>
  <cp:lastModifiedBy>GavinZastrow</cp:lastModifiedBy>
  <cp:lastPrinted>2008-09-12T06:56:00Z</cp:lastPrinted>
  <dcterms:modified xsi:type="dcterms:W3CDTF">2008-09-12T11:56:00Z</dcterms:modified>
  <cp:revision>2</cp:revision>
  <dc:subject/>
  <dc:title>The Apprenticeship of Lucas Whitaker</dc:title>
</cp:coreProperties>
</file>